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Załącznik nr 3 </w:t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do Załącznika 1 „Przepisy </w:t>
        <w:br/>
        <w:t>o przewozie towarów” do SMGS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/>
          <w:sz w:val="28"/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Z Ó R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 Y K A Z U  K O N T E N E R Ó W</w:t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  <w:r>
        <w:br w:type="page"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2:00Z</dcterms:created>
  <dc:creator/>
  <dc:description/>
  <cp:keywords/>
  <dc:language>en-US</dc:language>
  <cp:lastModifiedBy/>
  <cp:lastPrinted>2014-09-22T14:19:00Z</cp:lastPrinted>
  <dcterms:modified xsi:type="dcterms:W3CDTF">2015-11-08T16:19:00Z</dcterms:modified>
  <cp:revision>3</cp:revision>
  <dc:subject/>
  <dc:title>Приложения 12</dc:title>
</cp:coreProperties>
</file>